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6 ЗОЛОТА ЗІРКА ТУРНІРУ Disco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7     3 3 3 3 3 3 3  -      -      7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     1 2 2 2 2 2 2  -      7(13)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     2 1 1 1 1 1 1  6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5    2 2 2 2 2 2 2  -      7(14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0    1 1 1 1 1 1 1  7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396"/>
        <w:gridCol w:w="1396"/>
        <w:gridCol w:w="1148"/>
        <w:gridCol w:w="1766"/>
        <w:gridCol w:w="2386"/>
        <w:gridCol w:w="1021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плій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3:00:00Z</dcterms:created>
  <dc:creator>Елена</dc:creator>
  <dc:description/>
  <cp:keywords/>
  <dc:language>en-US</dc:language>
  <cp:lastModifiedBy>Елена</cp:lastModifiedBy>
  <dcterms:modified xsi:type="dcterms:W3CDTF">2025-11-17T05:28:00Z</dcterms:modified>
  <cp:revision>3</cp:revision>
  <dc:subject/>
  <dc:title>Всеукраїнські змагання з сучасних танців</dc:title>
</cp:coreProperties>
</file>